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ristmas was rough in the war.  We all remained in our trenches, despite that when we started this war soldiers of all sides were singing the tune of “Home by Christmas”.  It was very disappointing and demoralizing for the entire army.  Sitting inside the cold and muddy trenches with the constant fighting going on, was not my idea of a good Christmas.  I wish I had spent it at home with my family in a nice warm bed with home cooked food, instead of the cold comforts of the battlefield and the same old ra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3:31:00Z</dcterms:created>
  <dc:creator>Edgewood User</dc:creator>
  <dc:description/>
  <dc:language>en-US</dc:language>
  <cp:lastModifiedBy>Edgewood User</cp:lastModifiedBy>
  <dcterms:modified xsi:type="dcterms:W3CDTF">2009-01-05T13:34:00Z</dcterms:modified>
  <cp:revision>1</cp:revision>
  <dc:subject/>
  <dc:title>Christmas was rough in the war</dc:title>
</cp:coreProperties>
</file>